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>
          <w:rFonts w:cs="Arial" w:ascii="Arial" w:hAnsi="Arial"/>
          <w:bCs/>
          <w:sz w:val="20"/>
          <w:szCs w:val="20"/>
        </w:rPr>
        <w:t>Приложение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№ </w:t>
      </w:r>
      <w:r>
        <w:rPr>
          <w:rFonts w:cs="Arial" w:ascii="Arial" w:hAnsi="Arial"/>
          <w:bCs/>
          <w:sz w:val="20"/>
          <w:szCs w:val="20"/>
        </w:rPr>
        <w:t xml:space="preserve">5 </w:t>
      </w:r>
      <w:r>
        <w:rPr>
          <w:rFonts w:cs="Arial" w:ascii="Arial" w:hAnsi="Arial"/>
          <w:bCs/>
          <w:sz w:val="20"/>
          <w:szCs w:val="20"/>
          <w:lang w:val="uk-UA"/>
        </w:rPr>
        <w:t>к протоколу</w:t>
      </w:r>
    </w:p>
    <w:p>
      <w:pPr>
        <w:pStyle w:val="Normal"/>
        <w:ind w:firstLine="5670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 xml:space="preserve">НТКМетр № 46-2017                    </w:t>
      </w:r>
      <w:r>
        <w:rPr>
          <w:rFonts w:cs="Arial" w:ascii="Arial" w:hAnsi="Arial"/>
          <w:bCs/>
          <w:i/>
          <w:sz w:val="20"/>
          <w:szCs w:val="20"/>
          <w:lang w:val="uk-UA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uk-UA"/>
        </w:rPr>
      </w:pPr>
      <w:r>
        <w:rPr>
          <w:rFonts w:cs="Arial" w:ascii="Arial" w:hAnsi="Arial"/>
          <w:b/>
          <w:bCs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ОВОЕ 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рабочей групп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государственного совета по стандартизации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рологии и серт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типовое Положение </w:t>
      </w:r>
      <w:bookmarkStart w:id="0" w:name="OLE_LINK2"/>
      <w:bookmarkStart w:id="1" w:name="OLE_LINK1"/>
      <w:r>
        <w:rPr>
          <w:rFonts w:cs="Arial" w:ascii="Arial" w:hAnsi="Arial"/>
        </w:rPr>
        <w:t xml:space="preserve">определяет полномочия и обязанности рабочей группы Межгосударственного совета по стандартизации метрологии и сертификации (именуемой далее – РГ) и  регламентирует ее работу. </w:t>
      </w:r>
      <w:bookmarkEnd w:id="0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ind w:left="6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Рабочая группа создается в соответствии с решениями Межгосударственного совета по стандартизации, метрологии и сертификации СНГ (далее – МГС) на основании рекомендаций научно-технических комиссий (НТК) по направлениям деятельности МГС </w:t>
      </w:r>
      <w:r>
        <w:rPr>
          <w:rFonts w:cs="Arial" w:ascii="Arial" w:hAnsi="Arial"/>
        </w:rPr>
        <w:t xml:space="preserve">государств-участников Соглашения о проведении согласованной политики в области стандартизации, метрологии и сертификации, подписанного главами правительств государств-участников  Содружества Независимых Государств 13 марта 1992 года в г. Москве (далее Соглашение) </w:t>
      </w:r>
      <w:r>
        <w:rPr>
          <w:rFonts w:cs="Arial" w:ascii="Arial" w:hAnsi="Arial"/>
          <w:color w:val="000000"/>
        </w:rPr>
        <w:t>и является его рабочим органом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Г в своей деятельности руководствуется Соглашением, документами, принятыми в развитие этого Соглашения, настоящим типовым Положением, правилами и рекомендациями международных организаций в соответствующей области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Деятельность  РГ осуществляется  на  основе перспективных и годовых планов работы, рассматриваемых на заседаниях профильных НТК и утверждаемых на заседаниях МГС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став РГ формируется на принципах представительства национальных органов по стандартизации, метрологии и сертификации (далее – национальные органы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став РГ включаются представители от каждого национального органа </w:t>
      </w:r>
      <w:r>
        <w:rPr>
          <w:rFonts w:cs="Arial" w:ascii="Arial" w:hAnsi="Arial"/>
          <w:color w:val="000000"/>
        </w:rPr>
        <w:t>из числа высококвалифицированных специалистов, непосредственно работающих в соответствующих областях действия РГ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абочая группа на своем заседании из членов группы избирает </w:t>
      </w:r>
      <w:r>
        <w:rPr>
          <w:rFonts w:cs="Arial" w:ascii="Arial" w:hAnsi="Arial"/>
          <w:color w:val="000000"/>
          <w:highlight w:val="green"/>
        </w:rPr>
        <w:t>руководителя</w:t>
      </w:r>
      <w:r>
        <w:rPr>
          <w:rFonts w:cs="Arial" w:ascii="Arial" w:hAnsi="Arial"/>
        </w:rPr>
        <w:t xml:space="preserve"> и заместителя (заместителей) </w:t>
      </w:r>
      <w:r>
        <w:rPr>
          <w:rFonts w:cs="Arial" w:ascii="Arial" w:hAnsi="Arial"/>
          <w:highlight w:val="green"/>
        </w:rPr>
        <w:t>руководителя</w:t>
      </w:r>
      <w:r>
        <w:rPr>
          <w:rFonts w:cs="Arial" w:ascii="Arial" w:hAnsi="Arial"/>
        </w:rPr>
        <w:t xml:space="preserve"> рабочей группы.</w:t>
      </w:r>
      <w:r>
        <w:rPr>
          <w:rFonts w:cs="Arial" w:ascii="Arial" w:hAnsi="Arial"/>
          <w:color w:val="000000"/>
        </w:rPr>
        <w:t xml:space="preserve"> Персональный состав РГ и руководитель РГ</w:t>
      </w:r>
      <w:r>
        <w:rPr>
          <w:rFonts w:cs="Arial" w:ascii="Arial" w:hAnsi="Arial"/>
          <w:color w:val="6D6D64"/>
        </w:rPr>
        <w:t xml:space="preserve"> </w:t>
      </w:r>
      <w:r>
        <w:rPr>
          <w:rFonts w:cs="Arial" w:ascii="Arial" w:hAnsi="Arial"/>
          <w:color w:val="000000"/>
        </w:rPr>
        <w:t xml:space="preserve">рассматривается на НТК и </w:t>
      </w:r>
      <w:r>
        <w:rPr>
          <w:rStyle w:val="Style17"/>
          <w:rFonts w:cs="Arial" w:ascii="Arial" w:hAnsi="Arial"/>
          <w:color w:val="000000"/>
        </w:rPr>
        <w:t xml:space="preserve">утверждается </w:t>
      </w:r>
      <w:r>
        <w:rPr>
          <w:rFonts w:cs="Arial" w:ascii="Arial" w:hAnsi="Arial"/>
          <w:color w:val="000000"/>
        </w:rPr>
        <w:t>на МГС.</w:t>
      </w:r>
    </w:p>
    <w:p>
      <w:pPr>
        <w:pStyle w:val="Style18"/>
        <w:spacing w:before="0" w:after="0"/>
        <w:ind w:firstLine="600"/>
        <w:jc w:val="both"/>
        <w:rPr/>
      </w:pPr>
      <w:r>
        <w:rPr>
          <w:rFonts w:cs="Arial" w:ascii="Arial" w:hAnsi="Arial"/>
          <w:color w:val="000000"/>
        </w:rPr>
        <w:t>Состав РГ может быть изменен или дополнен по предложению заинтересованных национальных органов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циональный орган вместо члена РГ вправе делегировать на заседание другого представителя, наделив его соответствующими письменными полномочиями. 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циональные органы также могут направлять для участия в работе заседания РГ своих экспертов, консультантов и представителей заинтересованных организаций в области рассматриваемых вопросов без права участия в голосовании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рганизационное и информационное обеспечение деятельности РГ осуществляется Бюро по стандартам МГС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м языком на заседании РГ является русский язык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епозитарием документов РГ является Бюро по стандартам МГС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Style w:val="Style17"/>
          <w:rFonts w:ascii="Arial" w:hAnsi="Arial" w:cs="Arial"/>
          <w:b/>
          <w:b/>
        </w:rPr>
      </w:pPr>
      <w:r>
        <w:rPr>
          <w:rStyle w:val="Style17"/>
          <w:rFonts w:cs="Arial" w:ascii="Arial" w:hAnsi="Arial"/>
          <w:color w:val="000000"/>
        </w:rPr>
        <w:t xml:space="preserve">Информация о работе РГ размещается Бюро по стандартам МГС на </w:t>
      </w:r>
      <w:r>
        <w:rPr>
          <w:rStyle w:val="Style17"/>
          <w:rFonts w:cs="Arial" w:ascii="Arial" w:hAnsi="Arial"/>
          <w:color w:val="000000"/>
          <w:lang w:val="en-US"/>
        </w:rPr>
        <w:t>web</w:t>
      </w:r>
      <w:r>
        <w:rPr>
          <w:rStyle w:val="Style17"/>
          <w:rFonts w:cs="Arial" w:ascii="Arial" w:hAnsi="Arial"/>
          <w:color w:val="000000"/>
        </w:rPr>
        <w:t>-сайте МГС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РГ прекращает работу по решению МГС при выполнении поставленных перед ней задач.</w:t>
      </w:r>
    </w:p>
    <w:p>
      <w:pPr>
        <w:pStyle w:val="Normal"/>
        <w:ind w:left="-240"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задачи и функции РГ</w:t>
      </w:r>
    </w:p>
    <w:p>
      <w:pPr>
        <w:pStyle w:val="Style18"/>
        <w:spacing w:before="0" w:after="0"/>
        <w:ind w:firstLine="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8"/>
        <w:spacing w:before="0" w:after="0"/>
        <w:ind w:firstLine="1320"/>
        <w:rPr/>
      </w:pPr>
      <w:r>
        <w:rPr>
          <w:rFonts w:cs="Arial" w:ascii="Arial" w:hAnsi="Arial"/>
          <w:color w:val="000000"/>
        </w:rPr>
        <w:t>В пределах своей компетенции РГ: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сматривает вопросы,  касающиеся  направления работы РГ.</w:t>
      </w:r>
    </w:p>
    <w:p>
      <w:pPr>
        <w:pStyle w:val="Normal"/>
        <w:numPr>
          <w:ilvl w:val="1"/>
          <w:numId w:val="3"/>
        </w:numPr>
        <w:ind w:left="0" w:firstLine="690"/>
        <w:jc w:val="both"/>
        <w:rPr/>
      </w:pPr>
      <w:r>
        <w:rPr>
          <w:rFonts w:cs="Arial" w:ascii="Arial" w:hAnsi="Arial"/>
          <w:color w:val="000000"/>
        </w:rPr>
        <w:t>Разрабатывает рекомендации, проекты программ, планов работы и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нормативных документов, которые затем рассматриваются на заседаниях соответствующих НТК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уществляет выполнение  разработанных программ работ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ивает  рассмотрение вопросов по общему плану работ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заимодействует с другими Рабочими группами и НТК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Осуществляют выполнение поручений НТК и МГС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Руководитель РГ: руководит работой РГ и несет персональную ответственность  за  выполнение  РГ  возложенных  на нее задач и функций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В отсутствие Руководителя РГ его обязанности выполняет заместитель Руководителя РГ либо (на заседании РГ) – член РГ от государства, организующего проведение заседания Р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рганизация подготовки и проведения  заседания РГ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я заседания РГ.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Основной формой работы РГ являются заседания, которые, как правило, предшествуют заседаниям МГС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седания РГ проводятся не реже 1 раза в год, поочередно в государствах-участниках Соглашения, по предложениям национальных органов. 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Дата и место проведения очередного заседания РГ определяется, как правило, на предшествующем заседании РГ и уточняется на заседании НТК и МГС.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Национальный орган, который проводит заседание, не позднее, чем за 40 дней до начала заседания, направляет всем национальным органам, Руководителю РГ и в Бюро по стандартам МГС (для информации) приглашение, в котором информирует о точной дате, месте проведения заседания и условиях размещения участников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национальных органов об участии представителей в заседаниях РГ должно быть направлено национальному органу, проводящему заседание, Руководителю РГ и в Бюро по стандартам МГС не позднее, чем за 15 дней до засед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заседания РГ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 для включения в проект повестки очередного заседания РГ, предлагаемые национальными органами, направляются Руководителю РГ и Бюро по стандартам МГС в электронном виде не позднее 40 дней до начала заседания с обоснованием  целесообразности их рассмотрения, предложениями в проект решения и проектами необходимых документов (договоров, соглашений и др.).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Проект повестки очередного заседания РГ формируется Руководителем РГ и Бюро по стандартам МГС с учетом решений МГС, рекомендаций предыдущих заседаний РГ, предложений национальных  органов.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Проект повестки Бюро по стандартам МГС направляет всем национальным органам не позднее, чем за один месяц до запланированной даты проведения заседания РГ.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Руководитель РГ совместно с Бюро по стандартам МГС формирует проект протокола РГ, который направляется Бюро по стандартам МГС  национальным органам не позднее 10 дней до начала заседания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 повестки заседания могут быть включены дополнительные вопросы по предложениям членов РГ при утверждении повестки на заседании Р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132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дение заседания РГ.</w:t>
      </w:r>
    </w:p>
    <w:p>
      <w:pPr>
        <w:pStyle w:val="Normal"/>
        <w:numPr>
          <w:ilvl w:val="2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 xml:space="preserve">Заседание проводит Руководитель РГ, а в случае его отсутствия - заместитель Руководителя РГ, или член РГ </w:t>
      </w:r>
      <w:r>
        <w:rPr>
          <w:rFonts w:cs="Arial" w:ascii="Arial" w:hAnsi="Arial"/>
          <w:color w:val="000000"/>
        </w:rPr>
        <w:t>от государства, организующего проведение заседания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на заседании РГ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вает и ведет засед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едставляет для утверждения проект повестки и регламента работы РГ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глашает список участников заседания, справки и заявлен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авит на голосование проекты документов и предложения по рассматриваемым вопроса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ывает протокол РГ с участниками заседан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яет, с согласия участников заседания, о закрытии заседания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национальный орган при голосовании по вопросам, рассматриваемым на заседании РГ, имеет один голос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РГ проводится при присутствии не менее трех полномочных представителей национальных органов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по вопросам повестки РГ принимаются не менее чем 2/3 голосов присутствующих на заседании полномочных представителей национальных органов с учетом мнений по данному вопросу отсутствующих национальных органов, представленных в письменном виде, которые приобщаются к протоколу заседания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РГ (или уполномоченное на то должностное лицо) может заявить о незаинтересованности в принятии решения по рассматриваемому вопросу и изложить особое мнение в письменном виде, которое приобщается к протоколу заседания. Особое мнение не должно рассматриваться в качестве препятствия для принятия решений РГ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сутствие полномочного представителя национального органа государства-участника Соглашения на заседании РГ вопросы, затрагивающие интересы этого государства, не рассматриваются и решения по ним не принимаются, если другое не оговорено в заявлении этого национального органа.</w:t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работы заседания РГ оформляются протоколом, который подписывают присутствующие на заседании руководитель и члены РГ (или уполномоченные должностные лица).</w:t>
      </w:r>
    </w:p>
    <w:p>
      <w:pPr>
        <w:pStyle w:val="Normal"/>
        <w:ind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токолы заседания вручаются присутствующим на заседании членам РГ. Руководитель группы в 3-х-дневный срок направляет оригинал протокола на бумажном носителе и электронную версию протокола в Бюро по стандартам МГС. </w:t>
      </w:r>
    </w:p>
    <w:p>
      <w:pPr>
        <w:pStyle w:val="Normal"/>
        <w:ind w:firstLine="690"/>
        <w:jc w:val="both"/>
        <w:rPr/>
      </w:pPr>
      <w:r>
        <w:rPr>
          <w:rFonts w:cs="Arial" w:ascii="Arial" w:hAnsi="Arial"/>
        </w:rPr>
        <w:t xml:space="preserve">Бюро по стандартам МГС в 10-дневный срок после получения материалов направляет копии протокола национальным органам, представители которых не смогли принять участие в заседании РГ, а также размещает на </w:t>
      </w: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</w:rPr>
        <w:t>-сайте МГС информацию о проведении заседания РГ и копию протокола заседания РГ.</w:t>
      </w:r>
    </w:p>
    <w:p>
      <w:pPr>
        <w:pStyle w:val="Normal"/>
        <w:numPr>
          <w:ilvl w:val="1"/>
          <w:numId w:val="3"/>
        </w:numPr>
        <w:ind w:left="0" w:firstLine="690"/>
        <w:jc w:val="both"/>
        <w:rPr/>
      </w:pPr>
      <w:r>
        <w:rPr>
          <w:rFonts w:cs="Arial" w:ascii="Arial" w:hAnsi="Arial"/>
        </w:rPr>
        <w:t>Ответственный секретарь МГС (руководитель РГ) докладывает о результатах работы РГ на очередных заседаниях МГС и НТК.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рава и обязанности членов РГ</w:t>
      </w:r>
    </w:p>
    <w:p>
      <w:pPr>
        <w:pStyle w:val="Normal"/>
        <w:ind w:left="10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Члены РГ имеют право:</w:t>
      </w:r>
    </w:p>
    <w:p>
      <w:pPr>
        <w:pStyle w:val="Normal"/>
        <w:numPr>
          <w:ilvl w:val="0"/>
          <w:numId w:val="4"/>
        </w:numPr>
        <w:ind w:left="0" w:firstLine="11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осить на рассмотрение РГ предложения по любому вопросу, входящему в компетенцию РГ;</w:t>
      </w:r>
    </w:p>
    <w:p>
      <w:pPr>
        <w:pStyle w:val="Normal"/>
        <w:numPr>
          <w:ilvl w:val="0"/>
          <w:numId w:val="4"/>
        </w:numPr>
        <w:ind w:left="0" w:firstLine="1110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свои возражения или предложения в случае несогласия с принятыми на заседании РГ рекомендациями по какому-либо вопросу в виде «Особого мнения», которое прилагается к протоколу заседания;</w:t>
      </w:r>
    </w:p>
    <w:p>
      <w:pPr>
        <w:pStyle w:val="Normal"/>
        <w:numPr>
          <w:ilvl w:val="0"/>
          <w:numId w:val="4"/>
        </w:numPr>
        <w:ind w:left="0" w:firstLine="11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кать по согласованию с руководством своих национальных органов необходимых специалистов для подготовки материалов к заседанию РГ</w:t>
      </w:r>
    </w:p>
    <w:p>
      <w:pPr>
        <w:pStyle w:val="Normal"/>
        <w:numPr>
          <w:ilvl w:val="0"/>
          <w:numId w:val="4"/>
        </w:numPr>
        <w:ind w:left="0" w:firstLine="1110"/>
        <w:jc w:val="both"/>
        <w:rPr/>
      </w:pPr>
      <w:r>
        <w:rPr>
          <w:rFonts w:cs="Arial" w:ascii="Arial" w:hAnsi="Arial"/>
        </w:rPr>
        <w:t>обращаться в Бюро по стандартам МГС и Руководителю РГ через свои национальные органы с предложениями о рассмотрении конкретных вопросов на заседаниях НТК и МГС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РГ обязаны:</w:t>
      </w:r>
    </w:p>
    <w:p>
      <w:pPr>
        <w:pStyle w:val="Normal"/>
        <w:numPr>
          <w:ilvl w:val="0"/>
          <w:numId w:val="2"/>
        </w:numPr>
        <w:ind w:left="0" w:firstLine="1110"/>
        <w:jc w:val="both"/>
        <w:rPr/>
      </w:pPr>
      <w:r>
        <w:rPr>
          <w:rFonts w:cs="Arial" w:ascii="Arial" w:hAnsi="Arial"/>
        </w:rPr>
        <w:t>быть подготовленными по всем пунктам повестки предстоящего заседания РГ;</w:t>
      </w:r>
    </w:p>
    <w:p>
      <w:pPr>
        <w:pStyle w:val="Normal"/>
        <w:numPr>
          <w:ilvl w:val="0"/>
          <w:numId w:val="2"/>
        </w:numPr>
        <w:ind w:left="0" w:firstLine="111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ть с собой на заседании РГ необходимую документацию и активно участвовать в обсуждении вопросов повестки и подготовке решений;</w:t>
      </w:r>
    </w:p>
    <w:p>
      <w:pPr>
        <w:pStyle w:val="Normal"/>
        <w:numPr>
          <w:ilvl w:val="0"/>
          <w:numId w:val="2"/>
        </w:numPr>
        <w:ind w:left="0" w:firstLine="111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ть руководство своих национальных органов по всем вопросам и проблемам, обсуждаемым на заседаниях РГ;</w:t>
      </w:r>
    </w:p>
    <w:p>
      <w:pPr>
        <w:pStyle w:val="Normal"/>
        <w:numPr>
          <w:ilvl w:val="0"/>
          <w:numId w:val="2"/>
        </w:numPr>
        <w:ind w:left="0" w:firstLine="111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овать выполнению в установленные сроки рекомендаций РГ.</w:t>
      </w:r>
    </w:p>
    <w:p>
      <w:pPr>
        <w:pStyle w:val="Normal"/>
        <w:ind w:left="7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на проведение заседаний Р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командирование участников заседания РГ, в том числе экспертов и консультантов, несет национальный орган, командирующий своих специалистов на заседания РГ.</w:t>
      </w:r>
    </w:p>
    <w:p>
      <w:pPr>
        <w:pStyle w:val="Normal"/>
        <w:numPr>
          <w:ilvl w:val="1"/>
          <w:numId w:val="3"/>
        </w:numPr>
        <w:ind w:left="0" w:firstLine="692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связанные с предоставлением помещений и технологических средств, необходимых для проведения заседания РГ, несет национальный орган государства-участника Соглашения, на территории которого проводится заседание РГ.</w:t>
      </w:r>
    </w:p>
    <w:p>
      <w:pPr>
        <w:pStyle w:val="Normal"/>
        <w:ind w:left="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green"/>
        </w:rPr>
        <w:t>Изменения в типовом Положении о рабочей группе выделены цветным фоном</w:t>
      </w:r>
      <w:r>
        <w:rPr>
          <w:rFonts w:cs="Arial" w:ascii="Arial" w:hAnsi="Arial"/>
        </w:rPr>
        <w:t>)</w:t>
      </w:r>
    </w:p>
    <w:p>
      <w:pPr>
        <w:pStyle w:val="Normal"/>
        <w:ind w:left="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  <w:sz w:val="20"/>
        <w:szCs w:val="20"/>
      </w:rPr>
      <w:t>Приложение № 5 к протоколу НТКМетр №46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4D4D4D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7:00Z</dcterms:created>
  <dc:creator>Я</dc:creator>
  <dc:description/>
  <cp:keywords/>
  <dc:language>en-US</dc:language>
  <cp:lastModifiedBy>Сергей</cp:lastModifiedBy>
  <cp:lastPrinted>2011-01-26T16:21:00Z</cp:lastPrinted>
  <dcterms:modified xsi:type="dcterms:W3CDTF">2017-10-25T16:17:00Z</dcterms:modified>
  <cp:revision>10</cp:revision>
  <dc:subject/>
  <dc:title>Межгосударственный Совет по стандартизации, </dc:title>
</cp:coreProperties>
</file>